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RS"/>
        </w:rPr>
        <w:t>Табела 5.1.</w:t>
      </w:r>
      <w:r>
        <w:rPr/>
        <w:t xml:space="preserve"> Распоред предмета по семестрима и годинама студиј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418"/>
        <w:gridCol w:w="4394"/>
        <w:gridCol w:w="851"/>
        <w:gridCol w:w="1417"/>
        <w:gridCol w:w="1002"/>
      </w:tblGrid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вод у педагогиј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торија педагогије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пшта псих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Основи социолог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  <w:t>OPDB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Изборни бл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A2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Latn-RS"/>
              </w:rPr>
              <w:t xml:space="preserve">A2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нглески В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1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A2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А 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  <w:t>OPDB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Изборни блок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3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 у професију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Z03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ија васпитања и образов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снови педагог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торија педагогије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звојна психологија детињ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а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N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оциологија васпитања и образов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  <w:t>OPDB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Изборни блок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A2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Latn-RS"/>
              </w:rPr>
              <w:t>A2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B1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1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 xml:space="preserve">А1.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2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A2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А 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6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Општа педагогиј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етодологија педагог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Теорије интелектуалног васпит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Емоционално васпит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OPSN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а псих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Изборни блок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ционална историја педагог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ZN0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тика у образова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NJ0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 и функционална писме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ON0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јска писменост у дигиталном д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Изборни блок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</w:t>
            </w:r>
            <w:r>
              <w:rPr>
                <w:sz w:val="18"/>
                <w:szCs w:val="18"/>
                <w:lang w:val="sr-Latn-RS"/>
              </w:rPr>
              <w:t xml:space="preserve">.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2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B1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 xml:space="preserve"> В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B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В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тињство, култура и васпит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Истраживања у педагогиј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Теорије моралног васпит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татистика у педагошким истраживањи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а пракс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*  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i/>
                <w:sz w:val="18"/>
                <w:szCs w:val="18"/>
                <w:lang w:val="sr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6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о академско пис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4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разовање и социјална селек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10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штита менталног здрављ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2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 омлад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Latn-RS"/>
              </w:rPr>
              <w:t>OPDB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i/>
                <w:sz w:val="18"/>
                <w:szCs w:val="18"/>
                <w:lang w:val="sr-RS"/>
              </w:rPr>
              <w:t>Изборни блок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1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1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ESB2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Енглески језик </w:t>
            </w:r>
            <w:r>
              <w:rPr>
                <w:sz w:val="18"/>
                <w:szCs w:val="18"/>
                <w:lang w:val="sr-RS"/>
              </w:rPr>
              <w:t>В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FSA2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А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OFSB1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и језик 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SB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Немачки  језик  </w:t>
            </w:r>
            <w:r>
              <w:rPr>
                <w:sz w:val="18"/>
                <w:szCs w:val="18"/>
                <w:lang w:val="sr-RS"/>
              </w:rPr>
              <w:t>В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780</w:t>
            </w:r>
            <w:r>
              <w:rPr>
                <w:lang w:val="sr-CS"/>
              </w:rPr>
              <w:t xml:space="preserve"> + 90 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CS"/>
              </w:rPr>
              <w:t>6</w:t>
            </w: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Дидактика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едшколска педаг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колска педагогија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еут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ултимедијални системи у образова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sr-CS"/>
              </w:rPr>
              <w:t xml:space="preserve">Изборни блок </w:t>
            </w:r>
            <w:r>
              <w:rPr>
                <w:i/>
                <w:lang w:val="sr-Latn-R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чја игра и стваралаш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3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им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4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социјалне педагог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1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настав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Дидактика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чна педаг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ограми предшколског васпит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колска педагогија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а пракс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*  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sr-CS"/>
              </w:rPr>
              <w:t xml:space="preserve">Изборни блок </w:t>
            </w:r>
            <w:r>
              <w:rPr>
                <w:i/>
                <w:lang w:val="sr-Latn-R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29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Високошколска педаг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0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нтеркултурално васпит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евенција поремећаја у понаша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1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о академско пис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60+90 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Методика васпитно-образовног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рада педагога у предшколским установ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етодика рада школског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авремени педагошки прав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PP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а пракс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*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Latn-RS"/>
              </w:rPr>
              <w:t>OPDB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sr-CS"/>
              </w:rPr>
              <w:t xml:space="preserve">Изборни блок </w:t>
            </w:r>
            <w:r>
              <w:rPr>
                <w:i/>
                <w:lang w:val="sr-Latn-R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OPD046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клузивно образо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7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ски менаџ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N05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овање за треће до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SN0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астање у дигиталном окруже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 родитељ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OPD0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колски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бразовна техн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i/>
                <w:sz w:val="18"/>
                <w:szCs w:val="18"/>
                <w:lang w:val="sr-Latn-RS"/>
              </w:rPr>
              <w:t>OPDB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lang w:val="sr-CS"/>
              </w:rPr>
              <w:t xml:space="preserve">Изборни блок </w:t>
            </w:r>
            <w:r>
              <w:rPr>
                <w:i/>
                <w:lang w:val="sr-Latn-R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2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е методе у наст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3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драгошка дид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4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тернативне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04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Настава грађанског васпита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DS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тручна прак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600</w:t>
            </w:r>
            <w:r>
              <w:rPr>
                <w:lang w:val="sr-CS"/>
              </w:rPr>
              <w:t>+</w:t>
            </w:r>
            <w:r>
              <w:rPr>
                <w:lang w:val="en-GB"/>
              </w:rPr>
              <w:t>210</w:t>
            </w:r>
            <w:r>
              <w:rPr>
                <w:lang w:val="sr-CS"/>
              </w:rPr>
              <w:t xml:space="preserve"> пракс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/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/>
            </w:rPr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en-GB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</w:t>
          </w:r>
          <w:r>
            <w:rPr>
              <w:color w:val="365F91"/>
              <w:sz w:val="24"/>
              <w:szCs w:val="24"/>
              <w:lang w:val="sr-Latn-RS"/>
            </w:rPr>
            <w:t>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9:00Z</dcterms:created>
  <dc:creator>user</dc:creator>
  <dc:description/>
  <cp:keywords/>
  <dc:language>en-US</dc:language>
  <cp:lastModifiedBy>Korisnik</cp:lastModifiedBy>
  <cp:lastPrinted>2019-11-27T13:44:00Z</cp:lastPrinted>
  <dcterms:modified xsi:type="dcterms:W3CDTF">2020-03-03T07:29:00Z</dcterms:modified>
  <cp:revision>2</cp:revision>
  <dc:subject/>
  <dc:title>Табела 5</dc:title>
</cp:coreProperties>
</file>